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Re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 over this review sheet and answer the questions I have provided.  Use this to study for the quiz you will have tomorrow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 photographer has to focus on a subject to produce a clear picture and they must consider what they want to communicate through that picture in order to communicate the message.  Similarly, a writer must think about what he/she wants to communicate and also focus on that one message when writin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does focused writing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rong piece of writing focuses on one topic.</w:t>
      </w:r>
    </w:p>
    <w:p>
      <w:pPr>
        <w:pStyle w:val="Normal"/>
        <w:numPr>
          <w:ilvl w:val="0"/>
          <w:numId w:val="1"/>
        </w:numPr>
        <w:rPr/>
      </w:pPr>
      <w:r>
        <w:rPr/>
        <w:t>Focused writers know their purpose, audience, and content.</w:t>
      </w:r>
    </w:p>
    <w:p>
      <w:pPr>
        <w:pStyle w:val="Normal"/>
        <w:numPr>
          <w:ilvl w:val="0"/>
          <w:numId w:val="1"/>
        </w:numPr>
        <w:rPr/>
      </w:pPr>
      <w:r>
        <w:rPr/>
        <w:t>Unnecessary details are eliminated so unneeded information does not distract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ways you can check the focus of your paragraph?  List them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job/purpose of the topic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wo parts of the topic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have a clear topic sente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4:00Z</dcterms:created>
  <dc:creator>Stephanie Hegge</dc:creator>
  <dc:description/>
  <cp:keywords/>
  <dc:language>en-US</dc:language>
  <cp:lastModifiedBy>rowens</cp:lastModifiedBy>
  <cp:lastPrinted>2010-12-14T07:29:00Z</cp:lastPrinted>
  <dcterms:modified xsi:type="dcterms:W3CDTF">2010-12-14T12:44:00Z</dcterms:modified>
  <cp:revision>2</cp:revision>
  <dc:subject/>
  <dc:title>Focus Review</dc:title>
</cp:coreProperties>
</file>